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21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21 год по доходам в сумме 865 394 131,27 руб., по расходам в сумме 867 258 793,98 руб., с превышением расходов над доходами (дефицит) в сумме 1 864 662,71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21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расходов бюджета Дальнереченского городского округа за 2021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3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21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21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21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Утвердить отчет об использовании бюджетных ассигнований  резервного фонда администрации Дальнереченского городского округа за 2021 год согласно приложению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8. Утвердить показатели источников финансирования дефицита бюджета Дальнереченского городского округа за 2021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отчет об использовании бюджетных ассигнований дорожного фонда Дальнереченского городского округа за 2021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А.А. 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22:54:00Z</dcterms:created>
  <dc:creator>user31</dc:creator>
  <dc:description/>
  <cp:keywords/>
  <dc:language>en-US</dc:language>
  <cp:lastModifiedBy>Савченко</cp:lastModifiedBy>
  <cp:lastPrinted>2022-05-18T15:26:00Z</cp:lastPrinted>
  <dcterms:modified xsi:type="dcterms:W3CDTF">2022-05-20T02:31:00Z</dcterms:modified>
  <cp:revision>15</cp:revision>
  <dc:subject/>
  <dc:title>  </dc:title>
</cp:coreProperties>
</file>